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   O   N   T   E   N   I   D   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DICADORES ECONOMIC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DICADORES PRODUCTIV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Sub Sector Agrícola</w:t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Sub Sector Pecuari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MERCIALIZAC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48"/>
        <w:rPr>
          <w:rFonts w:ascii="Tahoma" w:hAnsi="Tahoma" w:cs="Tahoma"/>
        </w:rPr>
      </w:pPr>
      <w:r>
        <w:rPr>
          <w:rFonts w:cs="Tahoma" w:ascii="Tahoma" w:hAnsi="Tahoma"/>
        </w:rPr>
        <w:t>Precio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48"/>
        <w:rPr>
          <w:rFonts w:ascii="Tahoma" w:hAnsi="Tahoma" w:cs="Tahoma"/>
        </w:rPr>
      </w:pPr>
      <w:r>
        <w:rPr>
          <w:rFonts w:cs="Tahoma" w:ascii="Tahoma" w:hAnsi="Tahoma"/>
        </w:rPr>
        <w:t>Abastecimient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7714"/>
        <w:gridCol w:w="1161"/>
      </w:tblGrid>
      <w:tr>
        <w:trPr>
          <w:trHeight w:val="69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uadro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Indicadores Económicos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Descripción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8384" w:hRule="atLeast"/>
          <w:cantSplit w:val="true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alor Bruto de la Producción Agropecuaria, según sub sectores, periodo: Enero - Junio 2023 - 2024 (sol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or Bruto de la Producción Agropecuaria, Regional y Provincial (Tambopata, Tahuamanu y Manu) según sub sectores y principales productos, periodo: Enero - Junio 2023 - 2024 (Millones de soles a precio 2007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olumen de la Producción Agropecuaria, Regional y Provincial (Tambopata, Tahuamanu y Manu), según sectores y principales productos, periodo: Enero - Junio 2023 - 2024 (t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ariación Porcentual del Valor Bruto de la Producción Agropecuaria Regional y Provincial (Tambopata, Tahuamanu y Manu), Según Sub Sectores y Principales Productos, Periodo: Enero - Junio 2023 - 2024 (sol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Valor Bruto de la Producción Agropecuaria, según sub sectores y principales productos, periodo: Enero – Junio 2014 - 2024 </w:t>
            </w:r>
            <w:r>
              <w:rPr>
                <w:rFonts w:cs="Tahoma" w:ascii="Tahoma" w:hAnsi="Tahoma"/>
              </w:rPr>
              <w:t>(millones de soles a precio 2007)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olumen de la Producción Agropecuaria, según sub sectores y principales productos, periodo: Enero - Junio 2014 - 2024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riación Porcentual del Valor Bruto de la Producción Agropecuaria, según sub sectores y principales productos, periodo: Enero -Junio 2014 - 202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976" w:hRule="atLeast"/>
        </w:trPr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6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7856"/>
        <w:gridCol w:w="163"/>
      </w:tblGrid>
      <w:tr>
        <w:trPr>
          <w:trHeight w:val="36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Heading3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Cuadro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INDICADORES PRODUCTIVOS</w:t>
            </w:r>
          </w:p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</w:tr>
      <w:tr>
        <w:trPr>
          <w:trHeight w:val="13775" w:hRule="atLeast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8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9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0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1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7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/>
                <w:b/>
                <w:bCs/>
                <w:sz w:val="22"/>
              </w:rPr>
            </w:r>
          </w:p>
          <w:p>
            <w:pPr>
              <w:pStyle w:val="Textoindependiente2"/>
              <w:rPr/>
            </w:pPr>
            <w:r>
              <w:rPr/>
              <w:t xml:space="preserve">Precio Promedio Mensual al Consumidor Puerto Maldonado variación porcentual </w:t>
            </w:r>
            <w:r>
              <w:rPr>
                <w:szCs w:val="22"/>
              </w:rPr>
              <w:t xml:space="preserve">  2021 - 2024 </w:t>
            </w:r>
            <w:r>
              <w:rPr/>
              <w:t>(año base 2009 = 100.00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s de los cultivos de la Región por Provincias y Distritos Campaña Agrícola 2014-2015 / 2023 – 2024,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Juni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Principales cultivos de la Región Campaña Agrícola 2014-2015 / 2023 – 2024.  Periodo – Agosto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-</w:t>
            </w:r>
            <w:r>
              <w:rPr>
                <w:rFonts w:cs="Tahoma" w:ascii="Tahoma" w:hAnsi="Tahoma"/>
                <w:sz w:val="22"/>
                <w:szCs w:val="22"/>
              </w:rPr>
              <w:t xml:space="preserve"> Junio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Variación Porcentual de siembras de principales cultivos de la Región Campaña Agrícola 2014-2015 / 2023 – 202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Resumen Siembra de Principales Cultivos de la Región según Consumo Campaña Agrícola 2022-2023 / 2023-2024, Periodo – Agosto - </w:t>
            </w:r>
            <w:r>
              <w:rPr>
                <w:rFonts w:cs="Tahoma" w:ascii="Tahoma" w:hAnsi="Tahoma"/>
                <w:sz w:val="22"/>
                <w:szCs w:val="22"/>
              </w:rPr>
              <w:t>Juni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uperficie sembrada Principales cultivos Campaña Agrícola 2022-2023 / 2023-2024, Periodo – Agosto - </w:t>
            </w:r>
            <w:r>
              <w:rPr>
                <w:rFonts w:cs="Tahoma" w:ascii="Tahoma" w:hAnsi="Tahoma"/>
                <w:sz w:val="22"/>
                <w:szCs w:val="22"/>
              </w:rPr>
              <w:t>Juni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de los cultivos Regional según Provincias y Distritos Campaña Agrícola 2022-2023 / 2023-2024, Periodo – Agosto - Junio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uperficie sembrada según Provincias y Distritos de los Principales Cultivos de la Región Campaña Agrícola 2022-2023 / 2023-2024, Periodo –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Juni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Mensualizada de Principales Cultivos Regional Según Provincias y Distritos Campaña Agrícola 2022-2023 / 2023-2024,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Juni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Mensualizada según cultivos Regional Campaña Agrícola 2022-2023 / 2023-2024,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Juni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Arroz: siembra por mes, según Provincias y Distritos Campaña Agrícola 2022-2023 / 2023-2024, Periodo – Agosto - </w:t>
            </w:r>
            <w:r>
              <w:rPr>
                <w:rFonts w:cs="Tahoma" w:ascii="Tahoma" w:hAnsi="Tahoma"/>
                <w:sz w:val="22"/>
                <w:szCs w:val="22"/>
              </w:rPr>
              <w:t>Juni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íz: Siembra por mes según Provincias y Distritos, Campaña 2022-2023 / 2023-2024, Periodo – Agosto - </w:t>
            </w:r>
            <w:r>
              <w:rPr>
                <w:rFonts w:cs="Tahoma" w:ascii="Tahoma" w:hAnsi="Tahoma"/>
                <w:sz w:val="22"/>
                <w:szCs w:val="22"/>
              </w:rPr>
              <w:t>Junio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látano: siembra por mes según Provincias y Distritos Campaña Agrícola 2022-2023 / 2023-2024,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Junio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Yuca: siembra por mes segun Provincias y Distritos Campaña Agrícola 2022-2023 / 2023-2024,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Junio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Frijol: siembra por mes según Provincias y Distritos Campaña Agrícola 2022-2023 / 2023-2024, Periodo – Agosto - </w:t>
            </w:r>
            <w:r>
              <w:rPr>
                <w:rFonts w:cs="Tahoma" w:ascii="Tahoma" w:hAnsi="Tahoma"/>
                <w:sz w:val="22"/>
                <w:szCs w:val="22"/>
              </w:rPr>
              <w:t>Juni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apaya: siembra por mes Según Provincias y Distritos Campaña Agrícola 2022-2023 / 2023-2024, Periodo – Agosto - </w:t>
            </w:r>
            <w:r>
              <w:rPr>
                <w:rFonts w:cs="Tahoma" w:ascii="Tahoma" w:hAnsi="Tahoma"/>
                <w:sz w:val="22"/>
                <w:szCs w:val="22"/>
              </w:rPr>
              <w:t>Junio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7366"/>
        <w:gridCol w:w="146"/>
        <w:gridCol w:w="1100"/>
      </w:tblGrid>
      <w:tr>
        <w:trPr>
          <w:trHeight w:val="10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sz w:val="16"/>
              </w:rPr>
            </w:pPr>
            <w:r>
              <w:rPr/>
              <w:br w:type="textWrapping" w:clear="all"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uadro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  <w:p>
            <w:pPr>
              <w:pStyle w:val="Heading5"/>
              <w:rPr/>
            </w:pPr>
            <w:r>
              <w:rPr/>
              <w:t>INDICADORES PRODUCTIVOS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Descripción</w:t>
            </w:r>
          </w:p>
        </w:tc>
        <w:tc>
          <w:tcPr>
            <w:tcW w:w="12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7164" w:hRule="atLeast"/>
        </w:trPr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2"/>
              </w:rPr>
              <w:t>2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2"/>
              </w:rPr>
              <w:t>2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27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2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2"/>
              </w:rPr>
              <w:t>2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2"/>
              </w:rPr>
              <w:t>3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7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7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perficie cosechada de los Principales Cultivos Regional, según Provincias y Distritos, periodo: Enero – Junio 2024 - 2023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perficie cosechada mensualizada, de los Principales Cultivos Regional periodo: Enero -</w:t>
            </w:r>
            <w:r>
              <w:rPr>
                <w:rFonts w:cs="Tahoma" w:ascii="Tahoma" w:hAnsi="Tahoma"/>
                <w:sz w:val="22"/>
              </w:rPr>
              <w:t xml:space="preserve"> J</w:t>
            </w:r>
            <w:r>
              <w:rPr>
                <w:rFonts w:cs="Tahoma" w:ascii="Tahoma" w:hAnsi="Tahoma"/>
                <w:sz w:val="22"/>
                <w:szCs w:val="22"/>
              </w:rPr>
              <w:t>uni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4 - 2023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los Principales Cultivos Regional, según Provincias y Distritos, periodo: Enero - Juni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4 - 2023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mensualizada, de los Principales Cultivos Regional, periodo: Enero -</w:t>
            </w:r>
            <w:r>
              <w:rPr>
                <w:rFonts w:cs="Tahoma" w:ascii="Tahoma" w:hAnsi="Tahoma"/>
                <w:sz w:val="22"/>
              </w:rPr>
              <w:t xml:space="preserve"> J</w:t>
            </w:r>
            <w:r>
              <w:rPr>
                <w:rFonts w:cs="Tahoma" w:ascii="Tahoma" w:hAnsi="Tahoma"/>
                <w:sz w:val="22"/>
                <w:szCs w:val="22"/>
              </w:rPr>
              <w:t>unio 2024 - 2023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ndimiento de Principales Cultivos según Provincias y Distritos, periodo: Enero -</w:t>
            </w:r>
            <w:r>
              <w:rPr>
                <w:rFonts w:cs="Tahoma" w:ascii="Tahoma" w:hAnsi="Tahoma"/>
                <w:sz w:val="22"/>
              </w:rPr>
              <w:t xml:space="preserve"> J</w:t>
            </w:r>
            <w:r>
              <w:rPr>
                <w:rFonts w:cs="Tahoma" w:ascii="Tahoma" w:hAnsi="Tahoma"/>
                <w:sz w:val="22"/>
                <w:szCs w:val="22"/>
              </w:rPr>
              <w:t>unio 2024 - 2023 (kg/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SUB SECTOR PECUARI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partamental de los Principales Productos Sub Productos Pecuarios, periodo: Enero -</w:t>
            </w:r>
            <w:r>
              <w:rPr>
                <w:rFonts w:cs="Tahoma" w:ascii="Tahoma" w:hAnsi="Tahoma"/>
                <w:sz w:val="22"/>
              </w:rPr>
              <w:t xml:space="preserve"> J</w:t>
            </w:r>
            <w:r>
              <w:rPr>
                <w:rFonts w:cs="Tahoma" w:ascii="Tahoma" w:hAnsi="Tahoma"/>
                <w:sz w:val="22"/>
                <w:szCs w:val="22"/>
              </w:rPr>
              <w:t>uni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4 - 2023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leche vacuno mensual, según Provincias y Distritos, periodo: Enero - Junio 2024 - 2023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neficio de Ganado Vacuno en Camales,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ni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4 - 2023 (t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Ovino Mensual según Provincias y Distritos, periodo Enero –</w:t>
            </w:r>
            <w:r>
              <w:rPr>
                <w:rFonts w:cs="Tahoma" w:ascii="Tahoma" w:hAnsi="Tahoma"/>
                <w:sz w:val="22"/>
              </w:rPr>
              <w:t xml:space="preserve"> J</w:t>
            </w:r>
            <w:r>
              <w:rPr>
                <w:rFonts w:cs="Tahoma" w:ascii="Tahoma" w:hAnsi="Tahoma"/>
                <w:sz w:val="22"/>
                <w:szCs w:val="22"/>
              </w:rPr>
              <w:t>uni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4 - 2023 (unidad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Ovino Mensual, según Provincias y Distritos periodo: Enero -</w:t>
            </w:r>
            <w:r>
              <w:rPr>
                <w:rFonts w:cs="Tahoma" w:ascii="Tahoma" w:hAnsi="Tahoma"/>
                <w:sz w:val="22"/>
              </w:rPr>
              <w:t xml:space="preserve"> J</w:t>
            </w:r>
            <w:r>
              <w:rPr>
                <w:rFonts w:cs="Tahoma" w:ascii="Tahoma" w:hAnsi="Tahoma"/>
                <w:sz w:val="22"/>
                <w:szCs w:val="22"/>
              </w:rPr>
              <w:t>uni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4 - 2023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ducción de Ganado Porcino Mensual, según </w:t>
            </w:r>
            <w:r>
              <w:rPr>
                <w:rFonts w:cs="Tahoma" w:ascii="Tahoma" w:hAnsi="Tahoma"/>
              </w:rPr>
              <w:t xml:space="preserve">Provincias y Distritos </w:t>
            </w:r>
            <w:r>
              <w:rPr>
                <w:rFonts w:cs="Tahoma" w:ascii="Tahoma" w:hAnsi="Tahoma"/>
                <w:sz w:val="22"/>
                <w:szCs w:val="22"/>
              </w:rPr>
              <w:t>periodo: Enero -</w:t>
            </w:r>
            <w:r>
              <w:rPr>
                <w:rFonts w:cs="Tahoma" w:ascii="Tahoma" w:hAnsi="Tahoma"/>
                <w:sz w:val="22"/>
              </w:rPr>
              <w:t xml:space="preserve"> J</w:t>
            </w:r>
            <w:r>
              <w:rPr>
                <w:rFonts w:cs="Tahoma" w:ascii="Tahoma" w:hAnsi="Tahoma"/>
                <w:sz w:val="22"/>
                <w:szCs w:val="22"/>
              </w:rPr>
              <w:t>uni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4 - 2023 (unidad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porcino Mensual, según Provincias y Distritos periodo: Enero -</w:t>
            </w:r>
            <w:r>
              <w:rPr>
                <w:rFonts w:cs="Tahoma" w:ascii="Tahoma" w:hAnsi="Tahoma"/>
                <w:sz w:val="22"/>
              </w:rPr>
              <w:t xml:space="preserve"> J</w:t>
            </w:r>
            <w:r>
              <w:rPr>
                <w:rFonts w:cs="Tahoma" w:ascii="Tahoma" w:hAnsi="Tahoma"/>
                <w:sz w:val="22"/>
                <w:szCs w:val="22"/>
              </w:rPr>
              <w:t>unio 2024 - 2023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vacuno Mensual, según Provincias y Distritos periodo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ni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4 - 2023 (unidades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Vacuno Mensual, según Provincias y Distritos periodo: Enero –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ni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4 - 2023 (t).</w:t>
            </w:r>
          </w:p>
        </w:tc>
        <w:tc>
          <w:tcPr>
            <w:tcW w:w="1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Cuadro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COMERCIALIZACION</w:t>
            </w:r>
          </w:p>
          <w:p>
            <w:pPr>
              <w:pStyle w:val="Heading5"/>
              <w:rPr/>
            </w:pPr>
            <w:r>
              <w:rPr/>
              <w:t>Descripción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6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adre de Dios, Precios Promedios pagados al Productor (en chacra) de Principales Productos Agrícolas Y Pecuarios (S/. / Kg). Año: </w:t>
            </w:r>
            <w:r>
              <w:rPr>
                <w:rFonts w:cs="Tahoma" w:ascii="Tahoma" w:hAnsi="Tahoma"/>
                <w:sz w:val="22"/>
                <w:szCs w:val="22"/>
              </w:rPr>
              <w:t>2024 - 202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adre de Dios, Precios Promedios Pagados al Productor (en chacra) de los Principales Productos Agrícolas y Pecuarios (soles constantes 1994/Kg.). Año: </w:t>
            </w:r>
            <w:r>
              <w:rPr>
                <w:rFonts w:cs="Tahoma" w:ascii="Tahoma" w:hAnsi="Tahoma"/>
                <w:sz w:val="22"/>
                <w:szCs w:val="22"/>
              </w:rPr>
              <w:t>2024 - 2023</w:t>
            </w:r>
            <w:r>
              <w:rPr>
                <w:rFonts w:cs="Tahoma" w:ascii="Tahoma" w:hAnsi="Tahoma"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uerto Maldonado, Precios Promedios Pagados al por mayor de los Principales Productos Agrícolas en Mercado (s/. / Kg.) Periodo: </w:t>
            </w:r>
            <w:r>
              <w:rPr>
                <w:rFonts w:cs="Tahoma" w:ascii="Tahoma" w:hAnsi="Tahoma"/>
                <w:sz w:val="22"/>
                <w:szCs w:val="22"/>
              </w:rPr>
              <w:t>Enero - Juni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4 - 202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uerto Maldonado, Precios Promedios Pagados al por Mayor de los Principales Productos Agrícolas en Mercado (año base 2009 =100.00/Kg.)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ni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4 - 202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uerto Maldonado, Precio promedio Mensual al Mayorista de Principales Productos Agro alimenticios (S/. / U.M.)  Año: 2023-2024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erto Maldonado, Precio promedio mensual al consumidor de Principales Productos Agro alimenticios (S/. / U.M) año: 2023-2024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Madre de Dios, Precios Promedio en Camal de Principales Productos Pecuarios según mes, 2023-2024 (nuevos soles por 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dre de Dios, Precio Ponderado pagados al productor (en chacra) de los principales productos agrícolas, según Agencias y Distritos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nio</w:t>
            </w:r>
            <w:r>
              <w:rPr>
                <w:rFonts w:cs="Tahoma" w:ascii="Tahoma" w:hAnsi="Tahoma"/>
                <w:sz w:val="22"/>
              </w:rPr>
              <w:t xml:space="preserve"> 2023-2024 (nuevos soles por 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dre de Dios, Información Agroindustrial de Molinos de Arroz, según Distritos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nio</w:t>
            </w:r>
            <w:r>
              <w:rPr>
                <w:rFonts w:cs="Tahoma" w:ascii="Tahoma" w:hAnsi="Tahoma"/>
                <w:sz w:val="22"/>
              </w:rPr>
              <w:t xml:space="preserve"> 2024 (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35:00Z</dcterms:created>
  <dc:creator>SMC</dc:creator>
  <dc:description/>
  <cp:keywords/>
  <dc:language>en-US</dc:language>
  <cp:lastModifiedBy>DIA</cp:lastModifiedBy>
  <cp:lastPrinted>2017-05-01T10:49:00Z</cp:lastPrinted>
  <dcterms:modified xsi:type="dcterms:W3CDTF">2024-09-02T19:46:00Z</dcterms:modified>
  <cp:revision>117</cp:revision>
  <dc:subject/>
  <dc:title>C   O   N   T   E   N   I   D   O</dc:title>
</cp:coreProperties>
</file>